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1552709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632561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516590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6175854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13951213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66537162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